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平成２８年度全国高等学校総合体育大会サッカー競技に係る会場警備・交通誘導業務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平成２８年度全国高等学校総合体育大会サッカー競技に係る会場警備・交通誘導業務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7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39:00Z</dcterms:created>
  <dc:creator>広島市</dc:creator>
  <dc:description/>
  <cp:keywords/>
  <dc:language>en-US</dc:language>
  <cp:lastModifiedBy>yournme</cp:lastModifiedBy>
  <cp:lastPrinted>2016-03-03T17:13:00Z</cp:lastPrinted>
  <dcterms:modified xsi:type="dcterms:W3CDTF">2016-05-24T09:23:00Z</dcterms:modified>
  <cp:revision>5</cp:revision>
  <dc:subject/>
  <dc:title>入札書</dc:title>
</cp:coreProperties>
</file>